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47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311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95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545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10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889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59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643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383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10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996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910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89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68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9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375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784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