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22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93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402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293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56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790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916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281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461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892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815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893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207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12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783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