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0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41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114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60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87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33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21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4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69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67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56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7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59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