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244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291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221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982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160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892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589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435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836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999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61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318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529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900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130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646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39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