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20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677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268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682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904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765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941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539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212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308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14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142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254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305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099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