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5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194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50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48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60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984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29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80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81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725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822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77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0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