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617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63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34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243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216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305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935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995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1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053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025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131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223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99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023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842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292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