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186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73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608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636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55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389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333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340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6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528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817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611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164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008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124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