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2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28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70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562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5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26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37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131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8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68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0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9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00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