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156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87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750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320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586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989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280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893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05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674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77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32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992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333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85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010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43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