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627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327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447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4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20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91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19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16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96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62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818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31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09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95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92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