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15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97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166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41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753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08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940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939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146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83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63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87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299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