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877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72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65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35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52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27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14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36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582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9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895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61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71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475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0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190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36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