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037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052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016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857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378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523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171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614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630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806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78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880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03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900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428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