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7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76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94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73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0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24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8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74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136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227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6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4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70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