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7706672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5532372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9316926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3224489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115370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0740356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5280442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1531836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4240392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9717930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917791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0246901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2000248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2978283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5379959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2428757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8865354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