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056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956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720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322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309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329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681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927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190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022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372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176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070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051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750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