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56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6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83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15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46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73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96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6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25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4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8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8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1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