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79046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34010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75615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27139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37075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85283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40752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80628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30255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21373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47505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87585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56735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27621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2394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55827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87099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