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311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476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717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415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794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188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888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498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74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410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112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55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796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735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332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