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0138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252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60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76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067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911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419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737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78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686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138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6324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999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