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2443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3721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4438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9237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3391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8738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8191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3695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9822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7507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329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032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4946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4139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4462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0165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1811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