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915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167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969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518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74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818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481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192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718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2968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011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04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543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672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622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