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637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531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671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687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52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2594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471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85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477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646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565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8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6631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