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989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4603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689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5217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3850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13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063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401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001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10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150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308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6562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779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279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43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692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