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58264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61952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62397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28134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3655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25819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71636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22067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10946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02053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70090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82031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4573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50805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86194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