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07780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67527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