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90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110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449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34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181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05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448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682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330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12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169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60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217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