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840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334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918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481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905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754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513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064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155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953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878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621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494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632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426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233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750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