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057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060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32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715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189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755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891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243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647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897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315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520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877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23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303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