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547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672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375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747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167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292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384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792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441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469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52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115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064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