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281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24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788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071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755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03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685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893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615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781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116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966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398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379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104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972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579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