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924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827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045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259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545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923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207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047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347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161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887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527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426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074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122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