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186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3289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798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0607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3703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4908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1830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9002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3517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2301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5615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285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1631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