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96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76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76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40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994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4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33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99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047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03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54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97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35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5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73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898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