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1407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3018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9788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2485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132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5329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902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9641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0651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4866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2732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2454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9418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9795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4947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