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9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16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06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78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02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83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142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463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84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892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7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03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1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