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681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359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733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525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858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03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065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660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701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579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726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839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237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406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120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395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699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