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329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38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93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73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030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842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14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137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927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858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85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02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76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50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95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