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094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417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548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219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91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663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352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282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338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479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861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437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225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