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94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80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330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202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443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334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298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160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854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609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171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523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67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522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908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962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433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