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39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899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37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935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047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609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565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28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975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289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706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489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591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497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091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