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316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827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152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013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872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407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984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698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959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585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766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435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005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