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60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35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59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627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7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23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76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85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75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06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7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6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2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84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52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20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