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776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66656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8902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1351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72541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3296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2856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0746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1550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79458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3583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24353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8055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72584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0944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