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666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669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136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271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050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584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967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016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055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752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020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30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801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