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1823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7099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4734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1342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4188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332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3559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041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7393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5516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072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921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7757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6448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4241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4850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4363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