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0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42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262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119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252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65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19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17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25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90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241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71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854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5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93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