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06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559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96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979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0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282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950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16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5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47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277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1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51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