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0190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1835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9039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2005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427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9240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7228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5333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181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578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863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865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8633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0863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7289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0787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275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